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к проекту закона Новосибир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О внесении изменений в Закон Новосибирской области «О культуре в Новосибирской област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азработка проекта зак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«О внесении изменений в Закон Новосибирской области «О культуре в Новосибирской области»</w:t>
      </w:r>
      <w:r>
        <w:rPr>
          <w:rFonts w:cs="Times New Roman" w:ascii="Times New Roman" w:hAnsi="Times New Roman"/>
          <w:iCs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бусловлена необходимостью приведения Закона Новосибирской области  от 7 июля 2007 года № 124-ОЗ «О культуре в Новосибирской области» (далее – Закон Новосибирской области № 124-ОЗ) в соответствие с Федеральным 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, в соответствии с которым изменяется правовой статус существующих бюджетных и автономных учреждений и создается новый тип государственных и муниципальных учреждений – казенные учреждения. В соответствии с частью 16 статьи 33 Федерального закона № 83-ФЗ в переходный период законом субъекта Российской Федерации устанавливается форм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финансового обеспеч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деятельности бюджетных учреждений субъекта Российской Федерации в переход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ект закона состоит из двух ста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ей 1 проекта закона вносятся следующие 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оответствии с частью 1 статьи 20 Закона Новосибирской области            № 124-ОЗ финансирование учреждений культуры осуществляется за счет средств областного бюджет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ходя из того, что государственные учреждения могут быть трех типов - казенными, бюджетными и автономными - и для каждого из указанных типов учреждений предусмотрен различный порядок финансового обеспечения, предлагается внести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)  Наименование главы </w:t>
      </w:r>
      <w:r>
        <w:rPr>
          <w:rFonts w:cs="Times New Roman" w:ascii="Times New Roman" w:hAnsi="Times New Roman"/>
          <w:sz w:val="28"/>
          <w:szCs w:val="28"/>
          <w:lang w:eastAsia="ru-RU"/>
        </w:rPr>
        <w:t>IV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зложить в редакции в соответствии с федеральным законом № 83-ФЗ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) в наименовании  статьи 20 слово «финансирование» заменено на слова «финансовое обеспечени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) часть 1  статьи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  <w:lang w:val="ru-RU" w:eastAsia="ru-RU"/>
        </w:rPr>
        <w:t>«1. Финансовое обеспечение деятельности учреждений культуры осуществляется в соответствии с законодательством Российской Федерации.»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атьей 2 проекта закона определяется порядок вступления закона в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седатель комитета                                                                           В.А. Па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3:00Z</dcterms:created>
  <dc:creator>Сыч</dc:creator>
  <dc:description/>
  <cp:keywords/>
  <dc:language>en-US</dc:language>
  <cp:lastModifiedBy>fts</cp:lastModifiedBy>
  <dcterms:modified xsi:type="dcterms:W3CDTF">2012-11-19T07:53:00Z</dcterms:modified>
  <cp:revision>2</cp:revision>
  <dc:subject/>
  <dc:title>ПОЯСНИТЕЛЬНАЯ ЗАПИСКА</dc:title>
</cp:coreProperties>
</file>